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4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остиниц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стиница - диалог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0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утврђив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номинатива и генитива именица после конструкциј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 меня  был..- у меня не было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постављањ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питања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Что у вас  было, а чего не было?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шта сте имали, а шта нисте ?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дређен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аставник са ученицима проверава домаћи задатак. требало је 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 остале примере из Уџбеника  на 24 страни  2. зада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Что у вас было, а чего не было? Почему?  по модел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 У вас была кош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никогда не было кошки, потому что раньше у меня была аллерги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Примери ученика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всегда была любов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была соба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- У меня никогда не было собаки, потому что у меня  была маленькая квартира.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не было попугая, потому что всегда у меня была аллерги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никогда не было гитары, потому что не было времени играть на гитар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никогда не было пианино, потому что не было времени играть на пиани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никогда не было гитары, потому что не было времени играть на гитар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всегда была лучшая подруга, ещё с детст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всегда был велосипе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- У меня никогда не было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мотоцикла и скейтборда,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потому что раньше у меня не было денег и работ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- У меня была медаль на олимпиаде в прошлом году, но в этом году, в январе, не было медал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Сада радимо нову лекцију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Гостиниц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на 25.стр.у Уџбенику и упознајемо се са лексиком која је у вези са том темом и понављамо употребу именица уз бројеве 1,2,3,4,5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Сазнајемо да се користи и реч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остиниц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и реч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отел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Классифик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а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ция гостиниц  (отелей)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2 звезд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ы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 **                      3 звез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д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ы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***,          4 звезд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ы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****                       5 звёзд*****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напомиње да се реч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  <w:lang w:val="ru-RU"/>
              </w:rPr>
              <w:t>соб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  (рус.комната)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азличито употребљава  када се има у виду соба у хотелу, тако да кажемо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</w:t>
            </w:r>
            <w:r>
              <w:rPr>
                <w:rFonts w:cs="Arial" w:ascii="Arial" w:hAnsi="Arial"/>
                <w:b/>
                <w:lang w:val="ru-RU"/>
              </w:rPr>
              <w:t>о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МЕР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      одном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е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тный             двухм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е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тный              трёхм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е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тны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дн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а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кров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а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ь               две кров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а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и                три кров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а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Даље, ученици на основу слике одређеног појма, сазнају значењ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хня                          холодильник                    мини-ба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уш                           ванна           джак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зи         полот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е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це             туал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е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кн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о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дверь                   вид на м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о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е/ г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о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од/ г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о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ы/ пар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портз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а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л          с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а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уна                    парк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о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вка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Сада ученици раде 3. зад. на 25.стр.у Уџбенику: посматрају илустрације и симболе и одговарају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Что есть в этих гостиниц, а чего н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В гостинице с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 xml:space="preserve">5 звёзд*****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есть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 ванна и  туалет отдельн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 парковк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 спортз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 холодилни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 сау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 можно курить (курение не запрещается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. Но в гостинице можно жить только без домашних животных (без собаки, кошки...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ада ученици слушају Диалоге на 26. и 27.страни и бирају исправне одговор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Диалог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на дв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оч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бе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оба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Как бе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обак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обак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- друг человека!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у нас в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отеле сосед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 Я знаю недалеко хороший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отел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для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соба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иалог II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- номер на одн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ноч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на тр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ноч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Ваш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паспор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Можно бе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паспотрт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бе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паспотрт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нельзя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на четыр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челове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ду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ес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д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душа на первом этаже, 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в номер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душ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е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телевизо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холодольник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ес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 xml:space="preserve"> телевизор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нет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холодильник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тоже нет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А какой вид и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окн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Окн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 тоже нет, но есть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дверь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- Где здесь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двер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Ученици затим раде усмено 5. зад. на 19. страни (Радна свеска), гледају симболе и одговарају на питање ( пожељно је групни рад), на пример 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- Что есть в гостинице, а чего нет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- В гостинице есть номер на одну ночь ,бассейн, двухместный  номер, душ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- В гостинице нет номера на две ночи, бассейна, душа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Что можно делать, а что нельзя делать в гостиниц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- В гостинице можно курить, есть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- В гостинице нельзя  курить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и остале примере из Радне свеске  на 19. страни  5.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0:32:00Z</dcterms:created>
  <dc:creator>Vladimir Neskovic</dc:creator>
  <dc:description/>
  <cp:keywords/>
  <dc:language>en-US</dc:language>
  <cp:lastModifiedBy>Jelena</cp:lastModifiedBy>
  <dcterms:modified xsi:type="dcterms:W3CDTF">2025-07-02T21:39:00Z</dcterms:modified>
  <cp:revision>8</cp:revision>
  <dc:subject/>
  <dc:title>Наставна тема</dc:title>
</cp:coreProperties>
</file>